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384/0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abec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inas, 29 de outubro de 2007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</w:t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Nome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RNP - Brasíli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mp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Rede Nacional de Ensino e Pesquis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t.: Sr.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Antônio Carlos Fernandes Nunes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n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SAS, Quadra 5, Lote 6, Bloco H, 7º anda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Bair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 xml:space="preserve"> 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EP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70070-914</w:t>
      </w:r>
      <w:r>
        <w:rPr>
          <w:sz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Mun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Brasília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st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DF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Gene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Prezado senho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</w:rPr>
        <w:t>Estamos encaminhando anexo o Termo de Responsabilidade e Recebimento RNPc/TRP/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DocRev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004384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/00, referente ao material armazenado na RNP-Brasília aguardando definição do destino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e material, pertencente ao Convênio FINEP/RNP/REDECOMEP, destina-se ao Projeto Redecomep e deverá permanecer nesta instituição até a sua distribuição aos consórcios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384/00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devidamente preenchido, para: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C Logística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ixa Postal 6001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083-886 – Campinas, SP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ciosamente,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mv_ch1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mv_ch1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mv_ch2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mv_ch2</w:t>
      </w:r>
      <w:r>
        <w:rPr>
          <w:sz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O DE RESPONSABILIDADE</w:t>
      </w:r>
    </w:p>
    <w:p>
      <w:pPr>
        <w:pStyle w:val="Heading1"/>
        <w:rPr/>
      </w:pPr>
      <w:r>
        <w:rPr/>
        <w:t xml:space="preserve">E RECEBIMENTO – </w:t>
      </w:r>
      <w:r>
        <w:rPr/>
        <w:fldChar w:fldCharType="begin"/>
      </w:r>
      <w:r>
        <w:rPr/>
        <w:instrText xml:space="preserve"> DOCPROPERTY "_cRNPNro"</w:instrText>
      </w:r>
      <w:r>
        <w:rPr/>
        <w:fldChar w:fldCharType="separate"/>
      </w:r>
      <w:r>
        <w:rPr/>
        <w:t>RNPc/TRP/004384/00</w:t>
      </w:r>
      <w:r>
        <w:rPr/>
        <w:fldChar w:fldCharType="end"/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8820"/>
        <w:gridCol w:w="2340"/>
        <w:gridCol w:w="16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ção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úmero de Séri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Qtd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Desc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Switch gerenciável com 04 portas Gigabit SFP Ethernet, 24 portas 10/100/1000BASE-T e 02 portas Stack para empilhamento, marca EXTREME NETWORKS, modelo SUMMIT X450A-24P</w:t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, com:</w:t>
            </w:r>
          </w:p>
          <w:p>
            <w:pPr>
              <w:pStyle w:val="Normal"/>
              <w:spacing w:lineRule="exact" w:line="2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DescPr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- 01 Cabo de força- 02 Transceivers óptico SFP 1000BASE-LX mini-GBIC com conector LX-Duplex (P/N 900185-10-01), modelo 10052, marca Extreme, N/S PAP5ELC e N/S PAP5F03- 01 CD-ROM Extreme Ware XOS 11.4 –Documentation CD (P/N 140059-00)- 01 Manual Extreme Ware Installation and Release Notes (P/N 120294-00)- 01 Anexo Product Registration (P/N120006-00)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650G-00403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1756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</w:tr>
      <w:tr>
        <w:trPr>
          <w:trHeight w:val="545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Item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2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Qtd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Desc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onte de alimentação externa 465 W, marca EXTREME NETWORKS, modelo EPS-LD</w:t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, com:</w:t>
            </w:r>
          </w:p>
          <w:p>
            <w:pPr>
              <w:pStyle w:val="Normal"/>
              <w:spacing w:lineRule="exact" w:line="2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DescPr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 xml:space="preserve"> - 01 Cabo de força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647G-00458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1763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TextBody"/>
        <w:spacing w:lineRule="exact" w:line="260"/>
        <w:rPr/>
      </w:pPr>
      <w:r>
        <w:rPr/>
      </w:r>
    </w:p>
    <w:p>
      <w:pPr>
        <w:pStyle w:val="TextBody"/>
        <w:spacing w:lineRule="exact" w:line="220"/>
        <w:rPr/>
      </w:pPr>
      <w:r>
        <w:rPr/>
        <w:t>Recebi da RNP o material acima descrito, para uso exclusivo no Projeto Redecomep, pelo qual assumo a guarda e responsabilidade de preservação e conservação, me comprometendo a devolvê-lo nas mesmas condições em que o recebi.</w:t>
      </w:r>
    </w:p>
    <w:p>
      <w:pPr>
        <w:pStyle w:val="Normal"/>
        <w:spacing w:lineRule="exact" w:line="2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ome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ato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Antônio Carlos Fernandes Nunes - Gerente DG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G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G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08972052-8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stituição: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Instit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RNP - Brasíli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ndereço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n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SAS, Quadra 5, Lote 6, Bloco H, 7º anda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Mun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Brasília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st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DF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ep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70070-914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Tel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(61) 3321-0635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701" w:footer="156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500" w:leader="none"/>
      </w:tabs>
      <w:jc w:val="center"/>
      <w:rPr/>
    </w:pPr>
    <w:r>
      <w:rPr>
        <w:rStyle w:val="PageNumber"/>
        <w:rFonts w:cs="Verdana" w:ascii="Verdana" w:hAnsi="Verdana"/>
        <w:sz w:val="18"/>
      </w:rPr>
      <w:tab/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29/10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89178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29/10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2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29/10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4" w:dyaOrig="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8pt;height:40pt" filled="f" o:ole="">
          <v:imagedata r:id="rId2" o:title=""/>
        </v:shape>
        <o:OLEObject Type="Embed" ProgID="" ShapeID="ole_rId1" DrawAspect="Content" ObjectID="_17189875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4384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4384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59:00Z</dcterms:created>
  <dc:creator>aclaudia</dc:creator>
  <dc:description/>
  <cp:keywords/>
  <dc:language>en-US</dc:language>
  <cp:lastModifiedBy>aclaudia</cp:lastModifiedBy>
  <cp:lastPrinted>2007-10-29T13:42:00Z</cp:lastPrinted>
  <dcterms:modified xsi:type="dcterms:W3CDTF">2007-10-29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